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Любовь к природе, навыки бережного отношения к ней, забота о живых существах рождают не только интерес к природе, но и способствуют формированию у детей лучших черт характера, таких, как патриотизм, трудолюбие, уважение к труду взрослых. Познакомить детей с природой, воспитать любовь к ней поможет уголок природы детского сада, где содержатся комнатные растения и некоторые животны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3.</w:t>
      </w:r>
      <w:r>
        <w:rPr>
          <w:sz w:val="28"/>
          <w:szCs w:val="28"/>
        </w:rPr>
        <w:t xml:space="preserve"> Уголок природы предоставляет возможность сосредоточить внимание детей на небольшом количестве обитателей, на наиболее типичных их признаках и тем самым обеспечить более глубокие и прочные знания. В уголке природы дошкольники могут в течение всего дня подходить к животным и растениям, рассматривать их, вести за ними длительное наблю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4.</w:t>
      </w:r>
      <w:r>
        <w:rPr>
          <w:sz w:val="28"/>
          <w:szCs w:val="28"/>
        </w:rPr>
        <w:t xml:space="preserve"> Комнатные растения - ценный дидактический материал, они являются обязательными обитателями уголка природы. Растения, которые нельзя ставить в уголке природы, потому что они либо содержат ядовитый сок, либо имеют шипы: акалифа, адениум, аламанда, бровалия, брунфельсия, кливия, кротон, диффснбахия, дипладсния, молочай, пуансетгия, паслен ложно персчечный; хемантус, гиипеаструм, кактусы, пахиподиум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5.</w:t>
      </w:r>
      <w:r>
        <w:rPr>
          <w:sz w:val="28"/>
          <w:szCs w:val="28"/>
        </w:rPr>
        <w:t xml:space="preserve"> Уголок природы в младших группах. Малыши должны научиться узнавать и называть 2—3 растения, их основные части (лист, стебель, цветок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6.</w:t>
      </w:r>
      <w:r>
        <w:rPr>
          <w:sz w:val="28"/>
          <w:szCs w:val="28"/>
        </w:rPr>
        <w:t xml:space="preserve"> В уголок природы младших групп помещают растения, имеющие четко выраженные основные части (стебель, листья) и ярко, обильно и долго цветущие. Это обыкновенная (или зональная) герань, фуксия, вечноцветущая бегония, бальзамин («огонек»), азалия, китайский розан и др. Привлекают внимание детей и растения, имеющие пестро окрашенные листья, — аукуба («золотое» или «колбасное» дерево), колеусы. Аукуба и китайский розан (небольших размеров), кроме того, имеют достаточно крупные и крепкие листья, на которых можно учить детей второй младшей группы первым несложным приемам поддержания растений в чистоте. Этим же приемам можно обучать детей в процессе ухода за молодыми аралиями, фикусами. Из названных видов для наблюдения в течение года вносят 3—4 растения. Какое-то из них должно быть в двух экземплярах, с тем чтобы дети могли учиться находить одинаковые растения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7.</w:t>
      </w:r>
      <w:r>
        <w:rPr>
          <w:sz w:val="28"/>
          <w:szCs w:val="28"/>
        </w:rPr>
        <w:t xml:space="preserve"> Уголок природы в средней группе. Дети четче различают особенности растений, знакомятся с условиями, необходимыми для их жизни. Число растений, которые узнают и называют ребята, возрастает. Наблюдая за растениями, подмечают яркие проявления в росте, развитии. Комнатные растения должны иметь разную форму и величину листьев. При этом дети учатся устанавливать способ ухода в зависимости от характера листьев: величины, количества, характера поверхности, их хрупк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8.</w:t>
      </w:r>
      <w:r>
        <w:rPr>
          <w:sz w:val="28"/>
          <w:szCs w:val="28"/>
        </w:rPr>
        <w:t xml:space="preserve"> В дополнение к растениям, названным для уголка природы младших групп, в средней группе помещают алоэ или агаву (с сочными листьями, имеющими зазубрины по краям), бегонию-рекс, аспарагус, душистую герань (с узорчатыми, опушенными листьями) и др. Одновременно в уголке природы может быть до 6—8 видов растени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9.</w:t>
      </w:r>
      <w:r>
        <w:rPr>
          <w:sz w:val="28"/>
          <w:szCs w:val="28"/>
        </w:rPr>
        <w:t xml:space="preserve"> Уголок природы в старшей группе. Основным содержанием наблюдений становятся рост и развитие растений. Дети должны знать, что растения для своего роста нуждаются в свете, влаге, тепле, почвенном питании; разные растения нуждаются в разном количестве света, вл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ознакомление детей с растениями, с особенностями их внешнего строения: не только с разнообразием листьев, но и стеблей, цветков. Закрепляются умения определять способ ухода за растениями в зависимости от характера листьев и стебля (способ поддержания растения в чистоте). В содержание познавательных задач о растениях включают знания о некоторых способах их вегетативного размножения, в частности стеблевыми черенк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10. </w:t>
      </w:r>
      <w:r>
        <w:rPr>
          <w:sz w:val="28"/>
          <w:szCs w:val="28"/>
        </w:rPr>
        <w:t>Все это требует пополнения уголка природы новыми растениями: с разнообразными стеблями (вьющимися, стелющимися или видоизменениями прямостоячих стеблей), имеющими луковицы, клубнелуковицы и т. д. Это могут быть 2—3 вида традесканций, комнатный виноград, вьющийся плющ, фикус, алоэ, зигокактус, эпифиллюм, цикламен, примула, амариллис, кливия и др. Они имеют разнообразные по форме и характеру листья, стебли, цветы, у них разные потребности в свете и влаг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11</w:t>
      </w:r>
      <w:r>
        <w:rPr>
          <w:sz w:val="28"/>
          <w:szCs w:val="28"/>
        </w:rPr>
        <w:t>. Уголок природы в подготовительной к школе группе. Основная задача ознакомления с природой в подготовительной группе — формирование элементарных знаний о существенных зависимостях в мире природы: зависимости растений от комплекса условий (влаги, тепла, света). Дети знакомятся с постоянно повторяющимися закономерными изменениями в жизни растений в разные сезоны, с основными периодами их роста и развития. В содержание знаний о растительном мире включаются знания о некоторых способах вегетативного размножения растений. Дети должны уметь видеть существенные признаки предметов, общие и индивидуальные, их вариативность. В соответствии с этим при подборе растений обращается особое внимание не только на разнообразие их строения, но и на приспособленность к определенным условиям сред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12.</w:t>
      </w:r>
      <w:r>
        <w:rPr>
          <w:sz w:val="28"/>
          <w:szCs w:val="28"/>
        </w:rPr>
        <w:t xml:space="preserve"> Чтобы дети усвоили, как поливать различные растения, в зависимости от условий их обитания в естественной среде, в уголок природы следует поместить растения, резко отличающиеся по своим потребностям во влаге: циперус, который в течение 10 месяцев в году растет в очень влажной почве (вазон помещают в воду); кактусы (1—2 вида), требующие очень небольшой и редкой поливки, традесканции — с большой потребностью во влаге; узамбарские фиалки, поливать которые следует весьма умеренно, и др. В умеренной поливке зимой нуждаются многие субтропические растения, находящиеся в это время на родине в относительном покое, — герани, фуксии и др. О зависимости условий роста и развития растений, находящихся в уголке природы, от условий их происхождения надо помнить и при уходе за другими растениями, особенно из семейства лилейных и амариллисовых, — амариллис, кливия, кринум, драцена, гемантус и др. Первый период зимы для этих растений — период покоя, и в это время их почти прекращают поли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гетативное размножение комнатных растений весьма разнообразно: побегами (герани, фуксия, розы, бегонии и др.); листовыми черенками (узамбарская фиалка, бегония-реке, сансевьера и др.); аспидистра, аспарагусы и др. размножаются делением куста. Большой интерес вызывают у детей так называемые живородящие растения — камнеломка, хлорофитум, бриофиллюм и др. Все они имеют отпрыски, растущие не из корневища, скрытого в земле, а появляющиеся на других частях растений (усы у камнеломки, цветочная стрелка у хлорофитума, отпрыски на краях листьев у бриофиллюма)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07:00Z</dcterms:created>
  <dc:creator>Аня</dc:creator>
  <dc:description/>
  <cp:keywords/>
  <dc:language>en-US</dc:language>
  <cp:lastModifiedBy>Аня</cp:lastModifiedBy>
  <cp:lastPrinted>2010-05-25T23:38:00Z</cp:lastPrinted>
  <dcterms:modified xsi:type="dcterms:W3CDTF">2010-05-25T19:40:00Z</dcterms:modified>
  <cp:revision>4</cp:revision>
  <dc:subject/>
  <dc:title>В дошкольном учреждении ребят знакомят с природой, происходящими в ней в разное время года изменениями</dc:title>
</cp:coreProperties>
</file>